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40" w:hanging="0"/>
        <w:rPr>
          <w:rFonts w:ascii="仿宋" w:hAnsi="仿宋" w:eastAsia="仿宋" w:cs="仿宋"/>
          <w:b/>
          <w:b/>
          <w:bCs/>
          <w:kern w:val="0"/>
          <w:sz w:val="32"/>
          <w:szCs w:val="32"/>
          <w:lang w:val="de-AT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val="de-AT"/>
        </w:rPr>
        <w:t>附件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val="de-AT"/>
        </w:rPr>
        <w:t>2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de-AT"/>
        </w:rPr>
        <w:t>：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val="de-AT"/>
        </w:rPr>
        <w:t>CSC9000T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de-AT"/>
        </w:rPr>
        <w:t xml:space="preserve">企业社会责任管理体系会员申请表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7"/>
        <w:gridCol w:w="2757"/>
        <w:gridCol w:w="1533"/>
        <w:gridCol w:w="461"/>
        <w:gridCol w:w="2754"/>
      </w:tblGrid>
      <w:tr>
        <w:trPr>
          <w:trHeight w:val="478" w:hRule="atLeast"/>
        </w:trPr>
        <w:tc>
          <w:tcPr>
            <w:tcW w:w="9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企业概况 （单位：人、家、项、万元、平米）</w:t>
            </w:r>
          </w:p>
        </w:tc>
      </w:tr>
      <w:tr>
        <w:trPr>
          <w:trHeight w:val="478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企业名称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企业地址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立时间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注册资本</w:t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法人代表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方式</w:t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企业联系人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职务</w:t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bookmarkStart w:id="0" w:name="_Hlk109733086"/>
            <w:bookmarkEnd w:id="0"/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邮箱</w:t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是否为规上企业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是   □否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是否为上市企业</w:t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是    □否</w:t>
            </w:r>
          </w:p>
        </w:tc>
      </w:tr>
      <w:tr>
        <w:trPr>
          <w:trHeight w:val="801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主营业务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主要品牌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已经开展的社会责任工作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如体系认证、社会责任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可持续发展</w:t>
            </w:r>
            <w:r>
              <w:rPr>
                <w:rFonts w:eastAsia="仿宋" w:cs="仿宋" w:ascii="仿宋" w:hAnsi="仿宋"/>
                <w:kern w:val="0"/>
                <w:sz w:val="24"/>
              </w:rPr>
              <w:t>/ESG</w:t>
            </w:r>
            <w:r>
              <w:rPr>
                <w:rFonts w:ascii="仿宋" w:hAnsi="仿宋" w:cs="仿宋" w:eastAsia="仿宋"/>
                <w:kern w:val="0"/>
                <w:sz w:val="24"/>
              </w:rPr>
              <w:t>报告、机构设置、荣誉认可等）</w:t>
            </w:r>
          </w:p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填表人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填表时间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240"/>
        <w:ind w:right="40" w:hanging="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276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 Light"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黑体;SimHei" w:hAnsi="黑体;SimHei" w:eastAsia="黑体;SimHei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6"/>
      <w:szCs w:val="16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lang w:val="de-AT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7:25:00Z</dcterms:created>
  <dc:creator>LH</dc:creator>
  <dc:description/>
  <cp:keywords/>
  <dc:language>en-US</dc:language>
  <cp:lastModifiedBy>社会责任研究咨询 部</cp:lastModifiedBy>
  <cp:lastPrinted>2024-03-04T10:45:00Z</cp:lastPrinted>
  <dcterms:modified xsi:type="dcterms:W3CDTF">2024-03-04T07:27:00Z</dcterms:modified>
  <cp:revision>4</cp:revision>
  <dc:subject/>
  <dc:title>关于召开首届中国纺织服装行业社会责任年会的通知</dc:title>
</cp:coreProperties>
</file>